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07.2022                                                                                                     № 142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>Об утверждении Комплексного плана мероприятий по профилактике острой кишечной инфекции на территории муниципального образования</w:t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>«Каменский городской округ» на  2022-2025 годы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офилактики социально значимых заболеваний и санитарно-эпидемиологического благополучия населения на территории Каменского городского округа в соответствии с требованиями Федерального закона  от 30.03.1999 № 52-ФЗ «О санитарно-эпидемиологическим благополучии населения» (в редакции от 02.07.2021 № 357-ФЗ),  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 Утвердить Комплексный план мероприятий по профилактике острой кишечной инфекции на территории муниципального образования «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Каменский городской округ» на 2022- 2025 годы» (прилагается)</w:t>
      </w:r>
      <w:r>
        <w:rPr>
          <w:rFonts w:cs="Liberation Serif" w:ascii="Liberation Serif" w:hAnsi="Liberation Serif"/>
          <w:b w:val="false"/>
          <w:bCs w:val="false"/>
          <w:i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ПК</cp:lastModifiedBy>
  <cp:lastPrinted>2022-07-11T16:10:00Z</cp:lastPrinted>
  <dcterms:modified xsi:type="dcterms:W3CDTF">2022-07-11T11:10:00Z</dcterms:modified>
  <cp:revision>119</cp:revision>
  <dc:subject/>
  <dc:title>         </dc:title>
</cp:coreProperties>
</file>